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BC 1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hyperlink r:id="rId2">
        <w:r>
          <w:rPr>
            <w:rStyle w:val="InternetLink"/>
          </w:rPr>
          <w:t>http://www.cbc.ca/player/News/Canada/Toronto/ID/2282707664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BC 2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hyperlink r:id="rId3">
        <w:r>
          <w:rPr>
            <w:rStyle w:val="InternetLink"/>
          </w:rPr>
          <w:t>http://www.cbc.ca/news/canada/toronto/story/2012/09/22/karygiannis-coptic-christian-death-threa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obal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globalnews.ca/video/coptic+christian+fears+for+life/video.html?v=2282725815&amp;p=1&amp;s=aa&amp;searchQuery=egypt" \l "canada/search/egyp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globalnews.ca/video/coptic+christian+fears+for+life/video.html?v=2282725815&amp;p=1&amp;s=aa&amp;searchQuery=egypt#canada/search/egyp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TV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hyperlink r:id="rId4">
        <w:r>
          <w:rPr>
            <w:rStyle w:val="InternetLink"/>
          </w:rPr>
          <w:t>http://www.ctvnews.ca/video?playlistId=1.96719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N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nn.com/video/" \l "/video/bestoftv/2012/09/21/exp-early-sayah-protests-pakistan.cn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nn.com/video/#/video/bestoftv/2012/09/21/exp-early-sayah-protests-pakistan.cnn</w:t>
      </w:r>
      <w:r>
        <w:rPr>
          <w:rStyle w:val="InternetLink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c.ca/player/News/Canada/Toronto/ID/2282707664/" TargetMode="External"/><Relationship Id="rId3" Type="http://schemas.openxmlformats.org/officeDocument/2006/relationships/hyperlink" Target="http://www.cbc.ca/news/canada/toronto/story/2012/09/22/karygiannis-coptic-christian-death-threat.html" TargetMode="External"/><Relationship Id="rId4" Type="http://schemas.openxmlformats.org/officeDocument/2006/relationships/hyperlink" Target="http://www.ctvnews.ca/video?playlistId=1.96719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1:54:00Z</dcterms:created>
  <dc:creator>Marvin Mauer</dc:creator>
  <dc:description/>
  <cp:keywords/>
  <dc:language>en-US</dc:language>
  <cp:lastModifiedBy>Marvin Mauer</cp:lastModifiedBy>
  <dcterms:modified xsi:type="dcterms:W3CDTF">2012-09-23T21:54:00Z</dcterms:modified>
  <cp:revision>2</cp:revision>
  <dc:subject/>
  <dc:title>CBC  http://www</dc:title>
</cp:coreProperties>
</file>